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NY KONKURS HISTORYCZ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etman  Stefan Czarniecki – żołnierz i obywatel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konkurs wiedzy w ramach obchodów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5 rocznicy Bitwy pod Wark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 patronate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rosty Grójeckiego - Pana Mariana Górs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Burmistrza Warki - Pana Dariusza Gizk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Regulamin konkursu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zy: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zeum im. Kazimierza Pułaskiego w Warce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minna Jednostka Kultury „Dworek na Długiej” 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konkursu: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interesowanie młodzieży życiem i bohaterskimi czynami hetmana Stefana Czarnieckiego;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reślenie jego zasług dla ojczyzny;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ształtowanie postaw patriotycznych i szacunku do wielkiego Polaka;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chęcanie uczniów do poznawania historii  związanej z ziemią warecką.</w:t>
        <w:br/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Założenia ogólne: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Konkurs odbywa się w dwóch kategoriach: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konkurs wiedzy dla uczniów szkół podstawowych kl. IV – VI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konkurs wiedzy dla uczniów szkół gimnazjalnych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18" w:leader="none"/>
        </w:tabs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Konkurs składa się z dwóch etapów:</w:t>
      </w:r>
    </w:p>
    <w:p>
      <w:pPr>
        <w:pStyle w:val="Akapitzlist"/>
        <w:numPr>
          <w:ilvl w:val="0"/>
          <w:numId w:val="7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etap szkolny</w:t>
      </w:r>
    </w:p>
    <w:p>
      <w:pPr>
        <w:pStyle w:val="Akapitzlist"/>
        <w:numPr>
          <w:ilvl w:val="0"/>
          <w:numId w:val="7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etap gminny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rzebieg konkursu: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tap szkolny, w wyniku którego nauczyciele historii wyłonią laureatów,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tap finałowy, który odbędzie się w „Dworku na Długiej” w dniu </w:t>
      </w:r>
      <w:r>
        <w:rPr>
          <w:b/>
          <w:sz w:val="24"/>
          <w:szCs w:val="24"/>
          <w:highlight w:val="lightGray"/>
        </w:rPr>
        <w:t>24 marca 2011 r.</w:t>
      </w:r>
      <w:r>
        <w:rPr>
          <w:b/>
          <w:sz w:val="24"/>
          <w:szCs w:val="24"/>
        </w:rPr>
        <w:t xml:space="preserve"> o godzinie 10.00.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głoszenia uczestników konkursu finałowego przyjmowane będą do dnia </w:t>
      </w:r>
      <w:r>
        <w:rPr>
          <w:b/>
          <w:sz w:val="24"/>
          <w:szCs w:val="24"/>
          <w:highlight w:val="lightGray"/>
        </w:rPr>
        <w:t>14 marca 2011 r.</w:t>
      </w:r>
      <w:r>
        <w:rPr>
          <w:b/>
          <w:sz w:val="24"/>
          <w:szCs w:val="24"/>
        </w:rPr>
        <w:t xml:space="preserve"> (maksymalnie 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czestników ze szkół miejskich, maksymalnie 3 uczestników ze szkół wiejskich)</w:t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kurs finałowy będzie miał charakter pisemny. Uczniowie w ciągu 60 minut odpowiedzą na pytania dotyczące życia i kariery wojskowej Stefana Czarnieckiego, stosunków polsko – szwedzkich w XVII wieku i przebiegu Bitwy pod Warką 1656 r. W przypadku uzyskania takiej samej liczby punktów przez uczestników konkursu przewidziane są dodatkowe pytania ust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jalne ogłoszenie wyników i wręczenie nagród odbędzie się podczas</w:t>
        <w:br/>
        <w:t>oficjalnych obchodów 355. rocznicy Bitwy Pod Warką,  w dniu 8 kwietnia 2011r.  w „Dworku na Długiej”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grody: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zy przewidują atrakcyjne nagrody rzeczowe dla zwycięzców konkursu (I, II, III miejsce). Wszyscy laureaci otrzymają pamiątkowe dyplomy.   Organizatorzy zastrzegają sobie możliwość przyznania wyróżnień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bliografia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itwa pod Warką” komiks historyczny, Wydawca Stowarzyszenie W.A.R.K.A                przy współpracy  z Muzeum im. Kazimierza Pułaskiego w Warce, Warka 2006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ncyklopedia Szkolna – historia” , Wyd. Szkolne i Pedagogiczne, Warszawa 1995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zieje Warki”, tekst Leszka Podhoreckiego pt. „Bitwa pod Warką 7.IV.1656 r.”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alog wystawy: „Wielki Hetman Stefan Czarniecki. W 350-ta rocznicę Bitwy pod Warką 1656 r.”, Muzeum im. Kazimierza Pułaskiego w Warce, 2006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b/>
          <w:sz w:val="24"/>
          <w:szCs w:val="24"/>
        </w:rPr>
        <w:t>Uwaga: Pozycje 1 i 4. dostępne są w Dworku na Długiej i muzeum im. Kazimierza Pułaskiego, a także w bibliotekach szkolnych.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Akapitzlist"/>
        <w:ind w:left="0" w:hanging="0"/>
        <w:rPr>
          <w:rFonts w:ascii="Georgia" w:hAnsi="Georgia" w:cs="Georgia"/>
          <w:i/>
          <w:i/>
          <w:sz w:val="18"/>
          <w:szCs w:val="18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rFonts w:cs="Georgia" w:ascii="Georgia" w:hAnsi="Georgia"/>
          <w:i/>
          <w:sz w:val="18"/>
          <w:szCs w:val="18"/>
        </w:rPr>
        <w:t>Marta Gmurczyk                                                                                                     Iwona Stefaniak</w:t>
      </w:r>
    </w:p>
    <w:p>
      <w:pPr>
        <w:pStyle w:val="Akapitzlist"/>
        <w:ind w:left="1080" w:hanging="0"/>
        <w:rPr>
          <w:rFonts w:ascii="Georgia" w:hAnsi="Georgia" w:cs="Georgia"/>
          <w:i/>
          <w:i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</w:r>
    </w:p>
    <w:p>
      <w:pPr>
        <w:pStyle w:val="Akapitzlist"/>
        <w:ind w:left="108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dyrektor                                                                                                                     dyrektor</w:t>
      </w:r>
    </w:p>
    <w:p>
      <w:pPr>
        <w:pStyle w:val="Akapitzlist"/>
        <w:ind w:left="108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18"/>
          <w:szCs w:val="18"/>
        </w:rPr>
        <w:t>Dworku na Długiej                                                                                                  Muzeum im. K. Pułaskiego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32"/>
          <w:szCs w:val="32"/>
        </w:rPr>
      </w:pP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 xml:space="preserve">    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w:rPr>
          <w:rFonts w:cs="Calibri"/>
          <w:b/>
          <w:sz w:val="32"/>
          <w:szCs w:val="32"/>
        </w:rPr>
        <w:t xml:space="preserve">   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3:00Z</dcterms:created>
  <dc:creator>JOLA</dc:creator>
  <dc:description/>
  <cp:keywords/>
  <dc:language>en-US</dc:language>
  <cp:lastModifiedBy>DWOREK</cp:lastModifiedBy>
  <cp:lastPrinted>2011-02-09T13:11:00Z</cp:lastPrinted>
  <dcterms:modified xsi:type="dcterms:W3CDTF">2011-02-10T08:34:00Z</dcterms:modified>
  <cp:revision>7</cp:revision>
  <dc:subject/>
  <dc:title/>
</cp:coreProperties>
</file>